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9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Style18"/>
              <w:ind w:left="3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«О бюджете муниципального образования Шаталовского сельского поселения Починковского района Смоленской области на 2024 год и 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282" w:hanging="0"/>
        <w:jc w:val="right"/>
        <w:rPr/>
      </w:pPr>
      <w:r>
        <w:rPr/>
        <w:t>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709"/>
        <w:gridCol w:w="1559"/>
        <w:gridCol w:w="567"/>
        <w:gridCol w:w="1418"/>
        <w:gridCol w:w="1417"/>
      </w:tblGrid>
      <w:tr>
        <w:trPr>
          <w:trHeight w:val="15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709"/>
        <w:gridCol w:w="1559"/>
        <w:gridCol w:w="567"/>
        <w:gridCol w:w="1418"/>
        <w:gridCol w:w="1417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9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9 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поддержка малого и среднего предпринимательства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6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6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5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4 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 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теплоснабжения, электр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7 8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7 66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8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66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8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66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соци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портивными обьектами и сооружениями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ремонтов объектов культурно-исторического наслед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территорий общего пользо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тротуаров, благоустройство, озеленение и обеспечение освещения территори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дворовых территорий многоквартирных дом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проездов, благоустройство и обеспечение освещения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9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49:00Z</dcterms:created>
  <dc:creator>Marina</dc:creator>
  <dc:description/>
  <cp:keywords/>
  <dc:language>en-US</dc:language>
  <cp:lastModifiedBy>USER</cp:lastModifiedBy>
  <cp:lastPrinted>2017-12-29T10:55:00Z</cp:lastPrinted>
  <dcterms:modified xsi:type="dcterms:W3CDTF">2023-11-21T11:58:00Z</dcterms:modified>
  <cp:revision>291</cp:revision>
  <dc:subject/>
  <dc:title>Приложение</dc:title>
</cp:coreProperties>
</file>